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680"/>
        <w:gridCol w:w="408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3/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Coordin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av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Victori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Stephanie R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4. Tania 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Run-ons &amp; Comma Splic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Valeri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Edilen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Jhoselyn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ordin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Peter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Benny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Kevin M.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entence Fragment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Gustav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Kev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Noami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arallelis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Jingme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Ricardo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Soni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Adjectives &amp; Adverb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Elizabeth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Michell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Stephanie M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ject-Verb Agre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Oyundari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Lawrenc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Mari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Agre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1. John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Luis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Uy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Consistency &amp; Ca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Jos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Edward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Jessica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unctuation-Comma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1. Steve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. Ana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3. Michae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ng 67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48:00Z</dcterms:created>
  <dc:creator>SCE ESL PROGRAM</dc:creator>
  <dc:description/>
  <cp:keywords/>
  <dc:language>en-US</dc:language>
  <cp:lastModifiedBy>Lynch-Thompson, Candace</cp:lastModifiedBy>
  <cp:lastPrinted>2012-03-12T17:23:00Z</cp:lastPrinted>
  <dcterms:modified xsi:type="dcterms:W3CDTF">2013-03-14T02:48:00Z</dcterms:modified>
  <cp:revision>2</cp:revision>
  <dc:subject/>
  <dc:title>Course Schedule (tentative, subject to change with advanced notice):</dc:title>
</cp:coreProperties>
</file>